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</w:rPr>
        <w:t>SMART project goals for the 2011-2012 school year</w:t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oal(s)</w:t>
      </w:r>
    </w:p>
    <w:p>
      <w:pPr>
        <w:pStyle w:val="Normal"/>
        <w:spacing w:lineRule="auto" w:line="240" w:before="0" w:after="0"/>
        <w:rPr/>
      </w:pPr>
      <w:r>
        <w:rPr/>
        <w:t>My initial goals were to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Start putting in all the answers to every day’s bell work question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Some of my notes in chemistry, I just did a notebook capture and then was able to write the answers in.  However, the font was quite small and hard for the kids to read.  I’d like to actually re-type and re-do those notes into Notebook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I would like to learn more about Notebook and all the programs I can use on my laptop.  I’m not very good with technology and I know I’ve barely scratched the surface of what I can do with it.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I’d like to learn how to do the “voice over” thing in notebook and start doing some of my lessons like that so that when I put them on the wiki, my kids have their own lesson at hom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I would like to find more interactive things with my students.  That is something I struggled with when using my airliner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Specific lessons I would like to fix up are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>In chemistry 20, change my “types of reactions” lesson into a better notebook presentation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>In chemistry 30, fix up my acids and bases and redox lessons into a better notebook presentation.</w:t>
      </w:r>
    </w:p>
    <w:p>
      <w:pPr>
        <w:pStyle w:val="Heading1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tions successfully initiated to meet my goal</w:t>
      </w:r>
    </w:p>
    <w:p>
      <w:pPr>
        <w:pStyle w:val="Normal"/>
        <w:spacing w:lineRule="auto" w:line="240" w:before="0" w:after="0"/>
        <w:rPr/>
      </w:pPr>
      <w:r>
        <w:rPr/>
        <w:t>In chemistry 20, I was able to convert the following to SMART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Alkanes and alkenes notes to SMAR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Chemical reactions and bonding not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Endo- and exothermic not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The mole and molarity notes with video link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Percent composition and empirical formula notes</w:t>
      </w:r>
    </w:p>
    <w:p>
      <w:pPr>
        <w:pStyle w:val="Normal"/>
        <w:spacing w:lineRule="auto" w:line="240" w:before="0" w:after="0"/>
        <w:rPr/>
      </w:pPr>
      <w:r>
        <w:rPr/>
        <w:t>In chemistry 30, I was able to convert the following to SMAR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y whole thermochemistry uni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y whole acids and bases uni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ome of my redox unit: half reaction notes and electrochemistry notes</w:t>
      </w:r>
    </w:p>
    <w:p>
      <w:pPr>
        <w:pStyle w:val="Normal"/>
        <w:spacing w:lineRule="auto" w:line="240" w:before="0" w:after="0"/>
        <w:rPr/>
      </w:pPr>
      <w:r>
        <w:rPr/>
        <w:t>I ended up teaching biology 20 this year so I converted a lot of my materials over to SMAR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I also was able to type ALL of my bell work’s for the entire year.  This was very fun because I was able to use a lot more pictures and visual cues instead of just describing thing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I found a ton of great videos to go along with all of my kingdom notes as well as some great videos for evolutio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I learned how to post videos on my wiki too so my kids could watch them to study and if they missed class.</w:t>
      </w:r>
    </w:p>
    <w:p>
      <w:pPr>
        <w:pStyle w:val="Normal"/>
        <w:spacing w:lineRule="auto" w:line="240" w:before="0" w:after="0"/>
        <w:rPr/>
      </w:pPr>
      <w:r>
        <w:rPr/>
        <w:t>I still felt quite overwhelmed with all the different programs and things I could do with the Notebook software and just with everything that is available out there but I was able to pick up a few useful tools.  One of the things I DID successfully learn and use was the “voice over” option in notebook.  There were some days where I had to be away for chemistry so I voice recorded my lessons, then posted them on my wiki so while I was gone, my student’s just went in to the computer lab with headphones and were able to follow my lesson.  I was quite proud of th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ne other thing I used more successfully this year was my wiki.  I started it right from the beginning and especially by semester 2, I had kids continually using it.</w:t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ext year’s goa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Next year I am also working on using MOODLE as a resource so I’d like to try to integrate my moodle stuff with all my SMART stuff.  I don’t know if this will make my wiki unnecessary or if I can use them all together but I will see where it leads m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I still have not converted all of my chem. 20 and 30 notes over so I would like to finish doing this.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I still am interested in learning new programs/technologies to make class more interactive.  I’m still finding this part har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I may also be getting an iPad so I’d like to learn how to integrate this with what I am also doin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15:00Z</dcterms:created>
  <dc:creator>softxp</dc:creator>
  <dc:description/>
  <cp:keywords/>
  <dc:language>en-US</dc:language>
  <cp:lastModifiedBy>installer</cp:lastModifiedBy>
  <dcterms:modified xsi:type="dcterms:W3CDTF">2011-06-23T22:15:00Z</dcterms:modified>
  <cp:revision>2</cp:revision>
  <dc:subject/>
  <dc:title/>
</cp:coreProperties>
</file>